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3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Ростов-на-Дону    -    Пятигор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523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517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8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Тлавный"г. Ростов-на-Дону 344082, г. Ростов-на-Дону, ул. Сиверса, 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3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т. Кущевская 352030, Краснодарский край, ст. Кущевская, ул. Транспортная, 8</w:t>
            </w:r>
          </w:p>
        </w:tc>
      </w:tr>
      <w:tr>
        <w:trPr>
          <w:trHeight w:val="1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4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Крыловская 352085,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3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35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Павловская 352051 ст. Павловская, Краснодарский край, Павловский р-н, а/д «Кавказ», Окм+ЮОм (справа)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Тихорецк 352120, Краснодарский край, г. Тихорецк, ул. Подвойского, 42а</w:t>
            </w:r>
          </w:p>
        </w:tc>
      </w:tr>
      <w:tr>
        <w:trPr>
          <w:trHeight w:val="11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2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Тихорецк 352101 г. Тихорецк, Краснодарский край, Тихорецкий р-н, с/о Фастовецкий, секция 86, часть контура 13 (ФАД «Кавказ» 36 км. (слева))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 352380, Краснодарский край, г. Кропоткин, ул. Шоссейная, 4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Армавир 352900, Краснодарский край, г. Армавир, ул. Ефремова, 145</w:t>
            </w:r>
          </w:p>
        </w:tc>
      </w:tr>
      <w:tr>
        <w:trPr>
          <w:trHeight w:val="28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 357114, Ставропольский край, г. Невинномысск, ул.Бульвара Мира, 39</w:t>
            </w:r>
          </w:p>
        </w:tc>
      </w:tr>
      <w:tr>
        <w:trPr>
          <w:trHeight w:val="2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павильон г. Минеральные Вод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7200, Ставропольский край, г. Минеральные Воды, ул. Советская, 97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Пятигорск 357500, Ставропольский край, г. Пятигорск, ул. Бунимовича, 3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98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ст-ца Тбилисская - г. Кропотки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ульвара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37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п/п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втомобильных дорог в обратном направлении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ульвара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ст-ца Тбилисская - г. Кропотки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14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29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onstantia" w:hAnsi="Constantia"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onstantia" w:hAnsi="Constantia"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onstantia" w:hAnsi="Constantia"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onstantia" w:hAnsi="Constantia"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3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1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1: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1: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2: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2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2: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2: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3: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3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5: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5: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7: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7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6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9: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8: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6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9: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2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6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6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9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9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1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1: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3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3: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5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6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6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6: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6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7: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7: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7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9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tantia" w:hAnsi="Constant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 w:cs="Constantia"/>
      <w:spacing w:val="-10"/>
      <w:sz w:val="8"/>
      <w:szCs w:val="8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7</Characters>
  <CharactersWithSpaces>4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0:00Z</dcterms:created>
  <dc:creator/>
  <dc:description/>
  <dc:language>en-US</dc:language>
  <cp:lastModifiedBy/>
  <dcterms:modified xsi:type="dcterms:W3CDTF">2018-03-23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